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Úvodní hodina, opakování ze 7. ročník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Lisa spielt Schule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munikace ve třídě- 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é opakování slovní zásoby: 1.- 5.lek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:  Lisa spielt Sch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ovní sešit: cvičení: zdvojené souhlásk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sloves- viz. pracovn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44:00Z</dcterms:created>
  <dc:creator>pezlova</dc:creator>
  <dc:description/>
  <dc:language>en-US</dc:language>
  <cp:lastModifiedBy>horholova</cp:lastModifiedBy>
  <cp:lastPrinted>2010-09-10T13:36:00Z</cp:lastPrinted>
  <dcterms:modified xsi:type="dcterms:W3CDTF">2010-09-10T11:44:00Z</dcterms:modified>
  <cp:revision>2</cp:revision>
  <dc:subject/>
  <dc:title/>
</cp:coreProperties>
</file>